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Печенк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Печенкинского сельского поселения на 2022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 2023 и 2024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_______________ года № 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внутренних и внешних заимствований на 2022 год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2 году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внутренних и внешних заимствовани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лановый период 2023 и 2024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на плановый период 2023 и 2024 годах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Печенк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Печенкинского сельского поселения на 2022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 2023 и 2024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_______________ года № 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521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гарантий в валюте Российской Федерации на 2022 г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2 году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ых гарантий в валюте Российской Федерации на плановый период 2023 и 2024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на плановый период 2023 и 2024 годов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1:12:00Z</dcterms:created>
  <dc:creator>Юрист</dc:creator>
  <dc:description/>
  <cp:keywords/>
  <dc:language>en-US</dc:language>
  <cp:lastModifiedBy>Ольга</cp:lastModifiedBy>
  <cp:lastPrinted>2016-12-08T11:04:00Z</cp:lastPrinted>
  <dcterms:modified xsi:type="dcterms:W3CDTF">2021-11-12T04:32:00Z</dcterms:modified>
  <cp:revision>7</cp:revision>
  <dc:subject/>
  <dc:title>Приложение 14</dc:title>
</cp:coreProperties>
</file>